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</w:t>
      </w: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3 год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14 и 2015 годов»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чники финансирования дефицита бюджета Краснов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Тарасовского района на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 2014 и 2015 годов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89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              Сумм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4 год          2015 год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ЧНИКИ ВНУТРЕННЕГО                               0.0                    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менение остатков средств на счетах по                0.0                    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ту 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величение остатков средств бюджетов          12 168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2 8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величение прочих остатков средств                   12 168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 8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величение прочих остатков денежных               12 168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 8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величение прочих остатков денежных               12 168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 8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ньшение остатков средств бюджетов         12 168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2 8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ьшение прочих остатков средств                  12 168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 8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ьшение прочих остатков денежных              12 168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 8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ьшение прочих остатков денежных              12 168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 8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</w:t>
        <w:tab/>
        <w:t>Всего источников финансирования                             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фицита бюджета поселения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4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4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вского 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Г.В.Бадаев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57:00Z</dcterms:created>
  <dc:creator>User</dc:creator>
  <dc:description/>
  <cp:keywords/>
  <dc:language>en-US</dc:language>
  <cp:lastModifiedBy>User</cp:lastModifiedBy>
  <cp:lastPrinted>2012-12-26T15:28:00Z</cp:lastPrinted>
  <dcterms:modified xsi:type="dcterms:W3CDTF">2012-12-26T11:29:00Z</dcterms:modified>
  <cp:revision>9</cp:revision>
  <dc:subject/>
  <dc:title>Приложение 4</dc:title>
</cp:coreProperties>
</file>